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 48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24 лютого 2022 року</w:t>
      </w:r>
    </w:p>
    <w:p>
      <w:pPr>
        <w:pStyle w:val="Style18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56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кошторисної документації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проектно-кошторисну документацію на будівництво за робочим проектом на: «Капітальний ремонт ділянки водопроводу по вул.Дорошенка в м. Городок Львівської області» (коригування), позитивний Експертний звіт «щодо розгляду проектної документації на будівництво за робочим проектом» виданий Філією ДП «Укрдержбудекспертиза» за №14-1023/01-21 від 31.01.2022р.; проектну документацію по проекту: «Будівництво мережі вуличного освітлення  по вул. Героїв Крут у м.Городок Львівської області», позитивний Експертний звіт «щодо розгляду проектної документації», виданий ТзОВ «Укрекспертиза Груп" від 13.01.2022р. за №ЛВ0004-5787-22/УЕГ/А, Експертні звіти видані ДП «Західний експертно-технічний центр держпраці» «щодо розгляду проектної документації на будівництво за робочим проектом» на: «Капітальний ремонт на вул. Залужська в с. Залужжя Львівської області» від 14.12.2021р. за №970.9872.21, «Капітальний ремонт міської дороги по вул. Мартовича м. Городок Львівської області» від 30.11.2021р. №900.9180.21, «Капітальний ремонт міської дороги на вул. Незалежності м.Городок Львівської області» від 30.11.2021р. №901.9181.21, «Капітальний ремонт міської дороги по вул. Шевченка на ділянці від вул. Нижні Пасіки до вул. Коновальця м. Городок Львівської області» від 30.11.2021р. №902.9182.21,    «Будівництво побутової каналізації  від вул. Львівська 657А, по вул.Сонячна, вул. Мазепи у м.Городок Львівської області» виданий ДП «Західний експертно-технічний центр держпраці» від 18.02.2022р. за №37.830.22, 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»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spacing w:before="0" w:after="60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Затвердити проектно-кошторисну документацію на будівництво за робочим проектом на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Капітальний ремонт ділянки водопроводу по вул. Дорошенка в м.Городок Львівської області» (коригування) загальною кошторисною вартістю 1529,821тис.грн.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Будівництво мережі вуличного освітлення  по вул. Героїв Крут у м.Городок Львівської області» загальною кошторисною вартістю 1670,875тис.грн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«Капітальний ремонт на вул. Залужська в с. Залужжя Львівської області» загальною кошторисною вартістю 16632,310тис.грн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«Капітальний ремонт міської дороги по вул. Мартовича м. Городок Львівської області» загальною кошторисною вартістю 2185,799тис.грн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«Капітальний ремонт міської дороги на вул. Незалежності м. Городок Львівської області» загальною кошторисною вартістю 4638,023тис.грн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- «Капітальний ремонт міської дороги по вул.Шевченка на ділянці від вул. Нижні Пасіки до вул. Є.Коновальця м. Городок Львівської області» загальною кошторисною вартістю 5263,944тис.грн.;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- «Будівництво побутової каналізації  від вул. Львівська 657А, по вул.Сонячна, вул. Мазепи у м. Городок Львівської області»  загальною кошторисною вартістю 32196,627тис.грн. </w:t>
      </w:r>
    </w:p>
    <w:p>
      <w:pPr>
        <w:pStyle w:val="Normal"/>
        <w:spacing w:before="0" w:after="30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"/>
        <w:spacing w:before="0" w:after="30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36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В. Ременяк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Оля Голобородько</cp:lastModifiedBy>
  <cp:lastPrinted>2022-02-22T16:51:00Z</cp:lastPrinted>
  <dcterms:modified xsi:type="dcterms:W3CDTF">2022-03-08T08:41:00Z</dcterms:modified>
  <cp:revision>26</cp:revision>
  <dc:subject/>
  <dc:title> </dc:title>
</cp:coreProperties>
</file>